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b/>
          <w:b/>
          <w:bCs/>
          <w:sz w:val="26"/>
          <w:szCs w:val="26"/>
          <w:lang w:val="sl-SI"/>
        </w:rPr>
      </w:pPr>
      <w:r>
        <w:rPr>
          <w:rFonts w:eastAsia="Times New Roman CE" w:cs="Times New Roman CE" w:ascii="Times New Roman CE" w:hAnsi="Times New Roman CE"/>
          <w:b/>
          <w:bCs/>
          <w:lang w:val="sl-SI"/>
        </w:rPr>
        <w:t>Tutorial written by:</w:t>
      </w:r>
      <w:r>
        <w:rPr>
          <w:rFonts w:eastAsia="Times New Roman CE" w:cs="Times New Roman CE" w:ascii="Times New Roman CE" w:hAnsi="Times New Roman CE"/>
          <w:lang w:val="sl-SI"/>
        </w:rPr>
        <w:t xml:space="preserve"> CoDeViRuS</w:t>
        <w:tab/>
        <w:tab/>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Program:</w:t>
      </w:r>
      <w:r>
        <w:rPr>
          <w:rFonts w:eastAsia="Times New Roman CE" w:cs="Times New Roman CE" w:ascii="Times New Roman CE" w:hAnsi="Times New Roman CE"/>
          <w:lang w:val="sl-SI"/>
        </w:rPr>
        <w:t xml:space="preserve"> Easy Cd extractor-http://www.poikosoft.com/cdd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Problem:</w:t>
      </w:r>
      <w:r>
        <w:rPr>
          <w:rFonts w:eastAsia="Times New Roman CE" w:cs="Times New Roman CE" w:ascii="Times New Roman CE" w:hAnsi="Times New Roman CE"/>
          <w:lang w:val="sl-SI"/>
        </w:rPr>
        <w:t xml:space="preserve"> Nag screen removal</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Skill level:</w:t>
      </w:r>
      <w:r>
        <w:rPr>
          <w:rFonts w:eastAsia="Times New Roman CE" w:cs="Times New Roman CE" w:ascii="Times New Roman CE" w:hAnsi="Times New Roman CE"/>
          <w:lang w:val="sl-SI"/>
        </w:rPr>
        <w:t xml:space="preserve"> easy</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Tools needed:</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Wdasm or another dissambler</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Hiew</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oft-Ice is not needed her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This is my first tutorial. If you have something to say about it and if you will like it let me know. You </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can e.mail me at Codevirusd@netscape.net.</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Let's start:</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Install the program and doubbleclick on ezcddax.exe. And her you go anoying  nag pops up and  it begs you to nuke it he, he. So what to do? Start wdasm and load up ezcddax.exe. When dissambeled click on button "Strn-ref" which is located on toolbar of the program. Here we are going to trace for first words theat our nag gives to us. We are looking for something like Thank you for trying easy CD-DA. Scrool down till you find the message and doubbleclick it a couple of times. You should click it more than once because protection can be used at two different locations of code. But not in this cas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lang w:val="sl-SI"/>
        </w:rPr>
        <w:t>You should land somewhere here:</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004233BA  BA1F825200</w:t>
        <w:tab/>
        <w:tab/>
        <w:t>mov edx,  0052821F</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004233FF 8D45E4                                lea eax,  dwort ptr [ebp-1C]</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and so on...</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I suppose you know some basic assembly laguange, exmple that mov on adress 004233BA movs location 005821F to 32  bit edx register, so I won't explain it to you. Anyway... what we got to do is to look for things which could activate our nag and remove or replace it with others.</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Up we see:</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Referenced by a (U) nconditional or (C) onditional Jump at Address:</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xml:space="preserve">  </w:t>
      </w:r>
      <w:r>
        <w:rPr>
          <w:rFonts w:eastAsia="Times New Roman CE" w:cs="Times New Roman CE" w:ascii="Times New Roman CE" w:hAnsi="Times New Roman CE"/>
          <w:b/>
          <w:bCs/>
          <w:lang w:val="sl-SI"/>
        </w:rPr>
        <w:t>:00423306 (U)</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xml:space="preserve">  </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xml:space="preserve">  </w:t>
      </w:r>
      <w:r>
        <w:rPr>
          <w:rFonts w:eastAsia="Times New Roman CE" w:cs="Times New Roman CE" w:ascii="Times New Roman CE" w:hAnsi="Times New Roman CE"/>
          <w:b/>
          <w:bCs/>
          <w:lang w:val="sl-SI"/>
        </w:rPr>
        <w:t>:004233F0  84DB</w:t>
        <w:tab/>
        <w:tab/>
        <w:tab/>
        <w:t>test bl, bl   -test bl which is by the way 16-bit register</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xml:space="preserve">  </w:t>
      </w:r>
      <w:r>
        <w:rPr>
          <w:rFonts w:eastAsia="Times New Roman CE" w:cs="Times New Roman CE" w:ascii="Times New Roman CE" w:hAnsi="Times New Roman CE"/>
          <w:b/>
          <w:bCs/>
          <w:lang w:val="sl-SI"/>
        </w:rPr>
        <w:t xml:space="preserve">:004233F2  742D      </w:t>
        <w:tab/>
        <w:tab/>
        <w:t xml:space="preserve">                je 00423421 -if zero jump to location 00423421</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xml:space="preserve">  </w:t>
      </w:r>
      <w:r>
        <w:rPr>
          <w:rFonts w:eastAsia="Times New Roman CE" w:cs="Times New Roman CE" w:ascii="Times New Roman CE" w:hAnsi="Times New Roman CE"/>
          <w:b/>
          <w:bCs/>
          <w:lang w:val="sl-SI"/>
        </w:rPr>
        <w:t>:04233F4   66C745D06800</w:t>
        <w:tab/>
        <w:tab/>
        <w:t>mov [ebp-30],   0068</w:t>
        <w:tab/>
        <w:tab/>
        <w:tab/>
        <w:tab/>
        <w:tab/>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Possible String Data Reff from Data Obj      "Thank you for trying Easy CD-DA"</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ab/>
        <w:tab/>
        <w:tab/>
        <w:tab/>
        <w:tab/>
        <w:t xml:space="preserve">  "Exctractor"</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Do you see the jump at 004233F2? It is our bad boy. From test above we get 0 or 1 and if result of the test is 0 program jumps we already know where... So what would solution be? As you probably guessed we are going to change jump je to jne-jump if it is not equal to zero. Fire  up HIEW and load fucking exe in it. Press F4 and select "decode" , press F5 and enter offset for which you have to look in wdasm. Place the bar to jump so that it is highlited and at the bottom you see your offset. It is 000229f2 without h. Enter this in HIEW and press enter. Now F3 and change 742D to 752D, press F9 to save and F10 to exit. Now launch the ECDDA and look it works. There is no nag anymor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But with this our problem is not completly removed. In couple of days when you launch the program it will pop up another window which will say something like: "This trial version has expired..." and when you click   OK program will emidietly exit. And now we are going to remove this. Go to Wdasm and search for string ref. "This trial version has expired" and doubbleclick it couple a times. Protection is again used only once. </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If you understood example above you should be able to quick track the right peace of code to modify and remove anoying window, so I will let this to you for practice. I just tell you what to track. You should find part where program checks how many days have you used the program. After that you will see Jump. It is jbe-program gets number of days we have used the program and if it is bellow or equal to number of days we can use trial version it will yump and run the program, othervise a nag pops up. We can fiks that with changing jbe to jg-jump if greater, jge-jump if greater or equal, or jne-jump if not equal. If someone didn't find the salvation fell free to mail m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This is it. As you probably see this tutor is meant for newbies in cracking so only newbies should use it.  I hope you understood this little tutor, sorry for my bad English and thank you for your time. If you have any questions about this tutor let me know and remember: "Knowledge is Power".</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CoDeViR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